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/>
          <w:color w:val="000000"/>
          <w:sz w:val="2"/>
          <w:szCs w:val="24"/>
        </w:rPr>
      </w:pPr>
      <w:r>
        <w:rPr>
          <w:rFonts w:eastAsia="Times New Roman" w:ascii="Times New Roman" w:hAnsi="Times New Roman"/>
          <w:color w:val="000000"/>
          <w:sz w:val="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ragraph">
                  <wp:posOffset>74930</wp:posOffset>
                </wp:positionV>
                <wp:extent cx="6081395" cy="914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4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"/>
                              <w:gridCol w:w="1478"/>
                              <w:gridCol w:w="855"/>
                              <w:gridCol w:w="1443"/>
                              <w:gridCol w:w="1443"/>
                              <w:gridCol w:w="1320"/>
                              <w:gridCol w:w="951"/>
                              <w:gridCol w:w="1873"/>
                              <w:gridCol w:w="92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0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b/>
                                      <w:sz w:val="30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b/>
                                      <w:sz w:val="30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b/>
                                      <w:sz w:val="36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b/>
                                      <w:sz w:val="36"/>
                                      <w:szCs w:val="24"/>
                                    </w:rPr>
                                    <w:t>特种设备作业人员资格复审申请表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??;Times New Roman" w:hAnsi="??;Times New Roman" w:cs="??;Times New Roman" w:eastAsia="??;Times New Roman"/>
                                      <w:sz w:val="22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??;Times New Roman" w:hAnsi="??;Times New Roman" w:cs="??;Times New Roman" w:eastAsia="??;Times New Roman"/>
                                      <w:sz w:val="22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vMerge w:val="restart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身份证件号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vMerge w:val="continue"/>
                                  <w:tcBorders>
                                    <w:top w:val="single" w:sz="1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复审作业项目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??;Times New Roman" w:hAnsi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复审项目代号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证书编号</w:t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首次发证日期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当前证书有效期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用人单位</w:t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FFFFFF"/>
                                    <w:left w:val="single" w:sz="16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37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持证期间作业经历</w:t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0"/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</w:rPr>
                                    <w:t>本人自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</w:rPr>
                                    <w:t>月至今，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</w:rPr>
                                    <w:t>一直从事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  <w:u w:val="single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??;Times New Roman" w:hAnsi="??;Times New Roman" w:cs="??;Times New Roman" w:eastAsia="??;Times New Roman"/>
                                      <w:sz w:val="22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4"/>
                                    </w:rPr>
                                    <w:t xml:space="preserve">相关工作。  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复审资料</w:t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《特种设备作业人员证》（原件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复审申请表（单位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单位无事故证明（单位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聘用记录或社保缴纳记录（单位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寸白底照片</w:t>
                                  </w:r>
                                  <w:r>
                                    <w:rPr>
                                      <w:rFonts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??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??;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自我承诺</w:t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持证期间是否发生过违章作业行为和责任事故：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Yu Gothic UI" w:cs="MS Mincho;Yu Gothic UI" w:ascii="MS Mincho;Yu Gothic UI" w:hAnsi="MS Mincho;Yu Gothic UI"/>
                                      <w:sz w:val="22"/>
                                      <w:szCs w:val="24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未发生过</w:t>
                                  </w:r>
                                  <w:r>
                                    <w:rPr>
                                      <w:rFonts w:ascii="??;Times New Roman" w:hAnsi="??;Times New Roman" w:cs="??;Times New Roman" w:eastAsia="??;Times New Roman"/>
                                      <w:sz w:val="22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22"/>
                                      <w:szCs w:val="24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??;Times New Roman" w:hAnsi="??;Times New Roman" w:cs="??;Times New Roman" w:eastAsia="??;Times New Roman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发生过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3" w:type="dxa"/>
                                  <w:gridSpan w:val="7"/>
                                  <w:tcBorders>
                                    <w:top w:val="single" w:sz="4" w:space="0" w:color="FFFFFF"/>
                                    <w:left w:val="single" w:sz="16" w:space="0" w:color="000000"/>
                                    <w:bottom w:val="single" w:sz="4" w:space="0" w:color="FFFFFF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本人声明，以上填写信息及所提交的资料均合法、真实、有效，并承诺对填写的内容负责。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9" w:type="dxa"/>
                                  <w:gridSpan w:val="5"/>
                                  <w:tcBorders>
                                    <w:top w:val="single" w:sz="4" w:space="0" w:color="FFFFFF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申请人</w:t>
                                  </w:r>
                                  <w:r>
                                    <w:rPr>
                                      <w:rFonts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签字</w:t>
                                  </w:r>
                                  <w:r>
                                    <w:rPr>
                                      <w:rFonts w:cs="??;Times New Roman" w:ascii="??;Times New Roman" w:hAnsi="??;Times New Roman"/>
                                      <w:sz w:val="22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16" w:space="0" w:color="000000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2"/>
                                      <w:szCs w:val="24"/>
                                    </w:rPr>
                                    <w:t>日期：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??;Times New Roman" w:hAnsi="??;Times New Roman" w:eastAsia="??;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??;Times New Roman" w:ascii="??;Times New Roman" w:hAnsi="??;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0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??;Times New Roman" w:hAnsi="??;Times New Roman" w:cs="??;Times New Roman"/>
                                      <w:sz w:val="20"/>
                                      <w:szCs w:val="24"/>
                                    </w:rPr>
                                    <w:t>注：申请人在网上申请的，填报申请表后打印盖章签字并扫描上传。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1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20.15pt;mso-wrap-distance-left:9pt;mso-wrap-distance-right:9pt;mso-wrap-distance-top:0pt;mso-wrap-distance-bottom:0pt;margin-top:5.9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"/>
                        <w:gridCol w:w="1478"/>
                        <w:gridCol w:w="855"/>
                        <w:gridCol w:w="1443"/>
                        <w:gridCol w:w="1443"/>
                        <w:gridCol w:w="1320"/>
                        <w:gridCol w:w="951"/>
                        <w:gridCol w:w="1873"/>
                        <w:gridCol w:w="92"/>
                      </w:tblGrid>
                      <w:tr>
                        <w:trPr>
                          <w:trHeight w:val="9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90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cs="??;Times New Roman" w:ascii="??;Times New Roman" w:hAnsi="??;Times New Roman"/>
                                <w:b/>
                                <w:sz w:val="30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b/>
                                <w:sz w:val="30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b/>
                                <w:sz w:val="36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??;Times New Roman" w:hAnsi="??;Times New Roman" w:cs="??;Times New Roman"/>
                                <w:b/>
                                <w:sz w:val="36"/>
                                <w:szCs w:val="24"/>
                              </w:rPr>
                              <w:t>特种设备作业人员资格复审申请表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??;Times New Roman" w:hAnsi="??;Times New Roman" w:cs="??;Times New Roman" w:eastAsia="??;Times New Roman"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??;Times New Roman" w:hAnsi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性</w:t>
                            </w:r>
                            <w:r>
                              <w:rPr>
                                <w:rFonts w:ascii="??;Times New Roman" w:hAnsi="??;Times New Roman" w:cs="??;Times New Roman" w:eastAsia="??;Times New Roman"/>
                                <w:sz w:val="22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??;Times New Roman" w:hAnsi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3" w:type="dxa"/>
                            <w:vMerge w:val="restart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vMerge w:val="continue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vMerge w:val="continue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身份证件号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vMerge w:val="continue"/>
                            <w:tcBorders>
                              <w:top w:val="single" w:sz="1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4" w:space="0" w:color="FFFFFF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复审作业项目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??;Times New Roman" w:hAnsi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复审项目代号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??;Times New Roman" w:hAnsi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证书编号</w:t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首次发证日期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当前证书有效期</w:t>
                            </w:r>
                          </w:p>
                        </w:tc>
                        <w:tc>
                          <w:tcPr>
                            <w:tcW w:w="414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用人单位</w:t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FFFFFF"/>
                              <w:left w:val="single" w:sz="16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37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3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持证期间作业经历</w:t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Fonts w:ascii="宋体" w:hAnsi="宋体" w:cs="宋体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</w:rPr>
                              <w:t>本人自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</w:rPr>
                              <w:t>月至今，在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</w:rPr>
                              <w:t>一直从事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??;Times New Roman" w:hAnsi="??;Times New Roman" w:cs="??;Times New Roman" w:eastAsia="??;Times New Roman"/>
                                <w:sz w:val="2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4"/>
                              </w:rPr>
                              <w:t xml:space="preserve">相关工作。  </w:t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4" w:space="0" w:color="FFFFFF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复审资料</w:t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tcBorders>
                              <w:top w:val="single" w:sz="4" w:space="0" w:color="FFFFFF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4"/>
                              </w:rPr>
                              <w:t>☑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《特种设备作业人员证》（原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4"/>
                              </w:rPr>
                              <w:t>☑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复审申请表（单位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4"/>
                              </w:rPr>
                              <w:t>☑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单位无事故证明（单位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4"/>
                              </w:rPr>
                              <w:t>☑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聘用记录或社保缴纳记录（单位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4"/>
                              </w:rPr>
                              <w:t>☑</w:t>
                            </w: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??;Times New Roman" w:ascii="??;Times New Roman" w:hAnsi="??;Times New Roman"/>
                                <w:sz w:val="22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寸白底照片</w:t>
                            </w:r>
                            <w:r>
                              <w:rPr>
                                <w:rFonts w:cs="??;Times New Roman" w:ascii="??;Times New Roman" w:hAnsi="??;Times New Roman"/>
                                <w:sz w:val="22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??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??;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自我承诺</w:t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持证期间是否发生过违章作业行为和责任事故：</w:t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4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8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8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MS Mincho;Yu Gothic UI" w:cs="MS Mincho;Yu Gothic UI" w:ascii="MS Mincho;Yu Gothic UI" w:hAnsi="MS Mincho;Yu Gothic UI"/>
                                <w:sz w:val="22"/>
                                <w:szCs w:val="24"/>
                              </w:rPr>
                              <w:t>☐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未发生过</w:t>
                            </w:r>
                            <w:r>
                              <w:rPr>
                                <w:rFonts w:ascii="??;Times New Roman" w:hAnsi="??;Times New Roman" w:cs="??;Times New Roman" w:eastAsia="??;Times New Roman"/>
                                <w:sz w:val="22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22"/>
                                <w:szCs w:val="24"/>
                              </w:rPr>
                              <w:t>☐</w:t>
                            </w:r>
                            <w:r>
                              <w:rPr>
                                <w:rFonts w:ascii="??;Times New Roman" w:hAnsi="??;Times New Roman" w:cs="??;Times New Roman" w:eastAsia="??;Times New Roman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发生过</w:t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3" w:type="dxa"/>
                            <w:gridSpan w:val="7"/>
                            <w:tcBorders>
                              <w:top w:val="single" w:sz="4" w:space="0" w:color="FFFFFF"/>
                              <w:left w:val="single" w:sz="16" w:space="0" w:color="000000"/>
                              <w:bottom w:val="single" w:sz="4" w:space="0" w:color="FFFFFF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本人声明，以上填写信息及所提交的资料均合法、真实、有效，并承诺对填写的内容负责。</w:t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39" w:type="dxa"/>
                            <w:gridSpan w:val="5"/>
                            <w:tcBorders>
                              <w:top w:val="single" w:sz="4" w:space="0" w:color="FFFFFF"/>
                              <w:left w:val="single" w:sz="16" w:space="0" w:color="000000"/>
                              <w:bottom w:val="single" w:sz="16" w:space="0" w:color="000000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cs="??;Times New Roman" w:ascii="??;Times New Roman" w:hAnsi="??;Times New Roman"/>
                                <w:sz w:val="22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申请人</w:t>
                            </w:r>
                            <w:r>
                              <w:rPr>
                                <w:rFonts w:cs="??;Times New Roman" w:ascii="??;Times New Roman" w:hAnsi="??;Times New Roman"/>
                                <w:sz w:val="22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签字</w:t>
                            </w:r>
                            <w:r>
                              <w:rPr>
                                <w:rFonts w:cs="??;Times New Roman" w:ascii="??;Times New Roman" w:hAnsi="??;Times New Roman"/>
                                <w:sz w:val="22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16" w:space="0" w:color="000000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2"/>
                                <w:szCs w:val="24"/>
                              </w:rPr>
                              <w:t>日期：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??;Times New Roman" w:hAnsi="??;Times New Roman" w:eastAsia="??;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??;Times New Roman" w:ascii="??;Times New Roman" w:hAnsi="??;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90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??;Times New Roman" w:hAnsi="??;Times New Roman" w:cs="??;Times New Roman"/>
                                <w:sz w:val="20"/>
                                <w:szCs w:val="24"/>
                              </w:rPr>
                              <w:t>注：申请人在网上申请的，填报申请表后打印盖章签字并扫描上传。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1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MS Mincho">
    <w:altName w:val="Yu Gothic UI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  <w:szCs w:val="24"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basedOn w:val="Style11"/>
    <w:qFormat/>
    <w:rPr>
      <w:rFonts w:ascii="Arial" w:hAnsi="Arial" w:eastAsia="宋体" w:cs="Times New Roman"/>
      <w:b/>
      <w:color w:val="000000"/>
      <w:kern w:val="2"/>
      <w:sz w:val="44"/>
      <w:szCs w:val="24"/>
    </w:rPr>
  </w:style>
  <w:style w:type="character" w:styleId="2Char">
    <w:name w:val="标题 2 Char"/>
    <w:basedOn w:val="Style11"/>
    <w:qFormat/>
    <w:rPr>
      <w:rFonts w:ascii="Cambria" w:hAnsi="Cambria" w:eastAsia="宋体" w:cs="Cambria"/>
      <w:b/>
      <w:color w:val="000000"/>
      <w:sz w:val="32"/>
      <w:szCs w:val="24"/>
    </w:rPr>
  </w:style>
  <w:style w:type="character" w:styleId="3Char">
    <w:name w:val="标题 3 Char"/>
    <w:basedOn w:val="Style11"/>
    <w:qFormat/>
    <w:rPr>
      <w:rFonts w:ascii="Arial" w:hAnsi="Arial" w:eastAsia="宋体" w:cs="Times New Roman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3:43:44Z</dcterms:created>
  <dc:creator>Administrator</dc:creator>
  <dc:description/>
  <dc:language>en-US</dc:language>
  <cp:lastModifiedBy>Administrator</cp:lastModifiedBy>
  <dcterms:modified xsi:type="dcterms:W3CDTF">2023-03-22T03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E7E9F17C848B8A5D8CF2F980BEB5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